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354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25.05.2012 № 794                                                                          г.  Белокуриха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открытого конкурса по отбору управляющей организации для управления многоквартирным жилым домом, расположенным по адресу:                   г. Белокуриха, ул. 8 Марта, 2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. 161 Жилищного кодекса Российской Федерации, Правилами проведения органом местного самоуправления открытых конкурсов по отбору управляющих организаций для управления многоквартирными домами, утвержденными Постановлением Правительства РФ от 06.02.2006 № 75 </w:t>
        <w:br/>
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делить комитет по управлению имуществом города Белокурихи полномочиями по организации и проведению открытого конкурса по отбору управляющей организации для управления многоквартирным жилым домом, расположенным по адресу: г. Белокуриха, ул. 8 Марта, 2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состав конкурсной комиссии по отбору управляющей организации для управления многоквартирным жилым домом, расположенным по адресу: г. Белокуриха, ул. 8 Марта, 2а (Приложение №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митету по управлению имуществом города Белокурихи обеспечить опубликование настоящего постановления в газете «Город Белокуриха» и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lokurih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настоящего постановления возложить на                            и.о. председателя комитета по управлению имуществом города Белокуриха                   С.В. Захарову.                    </w:t>
      </w:r>
    </w:p>
    <w:p>
      <w:pPr>
        <w:pStyle w:val="TextBodyIndent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города                                                                      К.И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left" w:pos="70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7010" w:leader="none"/>
        </w:tabs>
        <w:jc w:val="right"/>
        <w:rPr/>
      </w:pPr>
      <w:r>
        <w:rPr>
          <w:sz w:val="28"/>
          <w:szCs w:val="28"/>
        </w:rPr>
        <w:t xml:space="preserve">города Белокуриха </w:t>
      </w:r>
    </w:p>
    <w:p>
      <w:pPr>
        <w:pStyle w:val="Normal"/>
        <w:tabs>
          <w:tab w:val="clear" w:pos="709"/>
          <w:tab w:val="left" w:pos="70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5.05.2012 № 7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й комиссии по отбору управляющей организации для управления многоквартирным жилым домом, расположенным по адресу:                                               г. Белокуриха, ул. 8 Марта, 2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Г.Ф. Сёмкин – первый заместитель главы администрации города, председатель комисс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.В. Захарова – и.о. председателя комитета по управлению имуществом</w:t>
        <w:br/>
        <w:t>г. Белокурихи, заместитель председателя комиссии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. Криворученко – глава города Белокурих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С. Акимов – депутат Белокурихинского городского Совета депута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А. Козловская – заместитель главы администрации города по экономическим вопроса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Р. Мусина – и. о. заведующего юридическим отдел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Ю.И. Мамсков – начальник отдела капитального строительства и эксплуатации зданий и сооруж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.С. Стариков – заведующий отделом развития инженерных коммуникаций, жилищно-коммунального хозяйства, транспорта и газифик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Е.Д. Зибзеев – председатель комитета по финансам, налогам и кредитной политике администрации города Белокурих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.А. Сафронова – и.о. начальника отдела архитектуры и градостроитель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Ю. Риффель – главный специалист комитета по экономике и тру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города                                                                      К.И. Базаров</w:t>
      </w:r>
    </w:p>
    <w:p>
      <w:pPr>
        <w:pStyle w:val="Normal"/>
        <w:tabs>
          <w:tab w:val="clear" w:pos="709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okuriha-gor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46:00Z</dcterms:created>
  <dc:creator>Тоноян</dc:creator>
  <dc:description/>
  <cp:keywords/>
  <dc:language>en-US</dc:language>
  <cp:lastModifiedBy>Слава</cp:lastModifiedBy>
  <cp:lastPrinted>2012-05-24T15:15:00Z</cp:lastPrinted>
  <dcterms:modified xsi:type="dcterms:W3CDTF">2012-05-31T04:54:00Z</dcterms:modified>
  <cp:revision>14</cp:revision>
  <dc:subject/>
  <dc:title>АДМИНИСТРАЦИЯ ГОРОДА БЕЛОКУРИХА</dc:title>
</cp:coreProperties>
</file>